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2" w:hanging="0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от 15.04.2013 года                                                                 № 119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ределении прилегающих территорий к местам массового скопления граждан, нахождения источников повышенной опасности, на которых не допускается розничная продажа алкогольной и спиртсодержащей продукции, пива и напитков, содержащих тонизирующие компоненты на территории Курчанского сельского поселения Темрюк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2 ноября 1995 года № 171-ФЗ "О государственном регулировании производства и оборота этилового спирта, алкогольной и спиртосодержащей продукции"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раснодарского края от 11 января 2006 года № 981-КЗ "О государственном регулировании производства и оборота этилового спирта, алкогольной и спиртосодержащей продукции на территории Краснодарского края"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лавы администрации Краснодарского края от 31 января 2006 года № 55 "О регулировании отношений в сфере розничной продажи алкогольной продукции на территории Краснодарского края",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целях исполнения Закона Краснодарского края от 25 июля 2007 года № 1290-КЗ «Об установлении ограничений в сфере розничной продажи алкогольной продукции, пива и напитков, изготавливаемых на его основе, тонизирующих слабоалкогольных и безалкогольных напитков» п о с т а н о в л я ю 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Cs w:val="28"/>
        </w:rPr>
        <w:t>1. Считать прилегающей территорией к местам массового скопления граждан и местам нахождения источников повышенной опасности, на которых не разрешается розничная продажа алкогольной продукции с содержанием этилового спирта более 15 % объема готовой продукци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Cs w:val="28"/>
        </w:rPr>
        <w:t>- расстояние по прямой линии от ближайшего входа (выхода) на места массового скопления граждан и места нахождения источников повышенной опасности – здания, строения, помещения, используемые детскими, образовательными, медицинскими организациями, а также объекты спорта, вокзалы, торговые объекты, а если объект имеет огражденную территорию – от ближайшего входа (выхода) на нее, до ближайшего входа (выхода) в помещение, в котором располагается организация (обособленное подразделение организации), осуществляющая розничную продажу алкогольной продукции. Указанное кратчайшее расстояние должно быть не менее 100 метров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t>2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Cs w:val="28"/>
        </w:rPr>
        <w:t>- при нахождении объекта и организации (обособленного подразделения организации), осуществляющей розничную продажу алкогольной продукции, в изолированных помещениях в одном здании, строении, а также на разных этажах зданий, строений прилегающая территория определяется путем измерения кратчайшего расстояния по прямой линии от ближайшего входа (выхода) на объект до ближайшего входа (выхода) в помещение, в котором располагается организация (обособленное подразделение организации), осуществляющая розничную продажу алкогольной продукции. Указанное кратчайшее расстояние должно быть не менее 100 метров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Cs w:val="28"/>
        </w:rPr>
        <w:t>2. Не разрешается розничная продажа, в том числе на розлив, и потребление (распитие) пива и напитков, изготавливаемых на его основе, в местах общественного питания расположенных на расстоянии  менее 100 метров по прямой линии от входа (выхода) в детские, образовательные и медицинские организации, физкультурно-оздоровительные и спортивные сооружения с учетом местных услови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  <w:szCs w:val="28"/>
        </w:rPr>
        <w:t xml:space="preserve">3. </w:t>
      </w:r>
      <w:r>
        <w:rPr>
          <w:color w:val="000000"/>
        </w:rPr>
        <w:t>Определить прилегающую к продовольственным и вещевым рынкам территорию, на которой запрещается продажа алкогольной продукции с содержанием этилового спирта более 15 процентов объема готовой продукции с рук, лотков, автомашин, не менее 50 метров по пешеходной зоне от входных дверей вышеназванных объектов до входных дверей торговых предприяти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Cs w:val="28"/>
        </w:rPr>
      </w:pPr>
      <w:r>
        <w:rPr>
          <w:color w:val="000000"/>
        </w:rPr>
        <w:t>4. Постановление главы Курчанского сельского поселения Темрюкского района от 21 августа 2008 года № 39 «Об организации розничной продажи, в том числе розлив и потребление (распитие) пива, напитков, изготавливаемых на его основе, а также напитков, содержащих тонизирующие компоненты, в местах общественного питания, на территории Курчанского сельского поселения Темрюкского района» счит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Cs w:val="28"/>
        </w:rPr>
        <w:t>5. Постановление «Об определении прилегающих территорий к местам массового скопления граждан, нахождения источников повышенной опасности, на которых не допускается розничная продажа алкогольной и спиртсодержащей продукции, пива и напитков, содержащих тонизирующие компоненты на территории Курчанского сельского поселения Темрюкского района» опубликовать в газете «Курчанский вестник» и разместить на официальном сайте Курчанского сельского поселения Темрюкского района информационно-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Cs w:val="28"/>
        </w:rPr>
        <w:t>6. 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  <w:szCs w:val="28"/>
        </w:rPr>
        <w:t>7. Постановление вступает в силу со дня его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Исполняющий обязанности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Cs w:val="28"/>
        </w:rPr>
      </w:pPr>
      <w:r>
        <w:rPr>
          <w:color w:val="000000"/>
          <w:szCs w:val="28"/>
        </w:rPr>
        <w:t>главы Курча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Cs w:val="28"/>
        </w:rPr>
      </w:pPr>
      <w:r>
        <w:rPr>
          <w:color w:val="000000"/>
          <w:szCs w:val="28"/>
        </w:rPr>
        <w:t>Темрюкского района                                                                        В.А. Харламенк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FB59E97D7F54D88AF8489F684EAF12AFA6268A6E38104A03F283589FCA49877BACCE7C17511A40DYAp9M" TargetMode="External"/><Relationship Id="rId4" Type="http://schemas.openxmlformats.org/officeDocument/2006/relationships/hyperlink" Target="consultantplus://offline/ref=6FE194D22A7789A8E65908AE2FB141273BCA3FF6239ABCAFB7C8942BAD5800783838663230AE1F3B976BADZCp3M" TargetMode="External"/><Relationship Id="rId5" Type="http://schemas.openxmlformats.org/officeDocument/2006/relationships/hyperlink" Target="consultantplus://offline/ref=6FE194D22A7789A8E65908AE2FB141273BCA3FF6249BB2AFB7C8942BAD5800783838663230AE1F3B9769AFZCp6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общий отдел</cp:lastModifiedBy>
  <cp:lastPrinted>2013-04-17T15:46:00Z</cp:lastPrinted>
  <dcterms:modified xsi:type="dcterms:W3CDTF">2013-04-17T11:47:00Z</dcterms:modified>
  <cp:revision>40</cp:revision>
  <dc:subject/>
  <dc:title/>
</cp:coreProperties>
</file>