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 (функций), предоставляемых (исполняемых) администрацией Курчан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о исполнение части  6 статьи 11 Федерального закона от 27 июля 2010 года № 210-ФЗ «Об организации предоставления государственных </w:t>
        <w:br/>
        <w:t>и муниципальных услуг» и Постановления Правительства Российской Федерации от 24 октября 2011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постановления администрации муниципального образования Темрюкский район от 20 февраля 201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303 «Об утверждении Порядка формирования и ведения реестра муниципальных услуг (функций), предоставляемых структурными подразделениями администрации муниципального образования Темрюкский район и муниципальными учреждениями муниципального образования Темрюкский район»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 Утвердить прилагаемый перечень муниципальных услуг (функций), предоставляемых (исполняемых) администрацией Курчан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2. Постановление администрации муниципального Курчанского сельского поселения Темрюкского района район от 28 апреля 2012 года № 108 «Об утверждении перечня муниципальных услуг (функций), предоставляемых (исполняемых) администрацией Курчанского сельского поселения Темрюкского района» считать утратившим силу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3. Настоящее постановление опубликовать (обнародовать) в газете «Курчанский вестник» и разместить на официальном сайте Курчан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right="283" w:firstLine="851"/>
        <w:jc w:val="both"/>
        <w:rPr/>
      </w:pPr>
      <w:r>
        <w:rPr>
          <w:sz w:val="28"/>
          <w:szCs w:val="28"/>
        </w:rPr>
        <w:t>5. Постановление  вступает в силу со дня его подписания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03.09.2012 г.                                                                                   № 295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46:00Z</dcterms:created>
  <dc:creator>Admin</dc:creator>
  <dc:description/>
  <cp:keywords/>
  <dc:language>en-US</dc:language>
  <cp:lastModifiedBy>виталий</cp:lastModifiedBy>
  <cp:lastPrinted>2012-05-15T16:19:00Z</cp:lastPrinted>
  <dcterms:modified xsi:type="dcterms:W3CDTF">2012-09-12T12:12:00Z</dcterms:modified>
  <cp:revision>4</cp:revision>
  <dc:subject/>
  <dc:title/>
</cp:coreProperties>
</file>