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8 февраля 2012 года 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 о бюджетном процесс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Курчанском сельском поселении Темрюк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</w:rPr>
        <w:t>Конституцией Российской Федерации,</w:t>
      </w:r>
      <w:r>
        <w:rPr>
          <w:sz w:val="28"/>
          <w:szCs w:val="28"/>
        </w:rPr>
        <w:t xml:space="preserve">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Курчанского сельского поселения Темрюкского района, регулирует</w:t>
      </w:r>
      <w:r>
        <w:rPr>
          <w:sz w:val="28"/>
        </w:rPr>
        <w:t xml:space="preserve"> отношения, возникающие в процессе составления и рассмотрения проекта бюджета Курчанского сельского поселения Темрюкского района, утверждения и исполнения  бюджета, а также контроля за его исполнением,</w:t>
      </w:r>
      <w:r>
        <w:rPr>
          <w:color w:val="FF6600"/>
          <w:sz w:val="28"/>
        </w:rPr>
        <w:t xml:space="preserve"> </w:t>
      </w:r>
      <w:r>
        <w:rPr>
          <w:sz w:val="28"/>
        </w:rPr>
        <w:t>осуществления бюджетного учета, составления, рассмотрения и утверждения бюджетной отчетности в части, неурегулированной Бюджетным кодексом Российской Федерации</w:t>
      </w:r>
      <w:r>
        <w:rPr>
          <w:sz w:val="28"/>
          <w:szCs w:val="28"/>
        </w:rPr>
        <w:t>, Совет Курчанского сельского поселения Темрюкского района  р е ш и 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оложение о бюджетном процессе в Курчанском сельском поселении Темрюкского района, согласно прилож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Решение ХХХ сессии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от 19 октября 2007 года № 167 «Об утверждении Положения о бюджетном процессе в Курчанском сельском поселении Темрюкского района» считать утратившим силу с 1 января 2012 года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 данно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Вихтевский А.Н.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Данное решение опубликовать в газете «Курчанский вестник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(обнародования), и распространяет свое действие на правоотношения, возникшие по состоянию на 1 январ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1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57:00Z</dcterms:created>
  <dc:creator>78</dc:creator>
  <dc:description/>
  <cp:keywords/>
  <dc:language>en-US</dc:language>
  <cp:lastModifiedBy>общий отдел</cp:lastModifiedBy>
  <cp:lastPrinted>2012-02-14T11:06:00Z</cp:lastPrinted>
  <dcterms:modified xsi:type="dcterms:W3CDTF">2012-02-27T06:50:00Z</dcterms:modified>
  <cp:revision>142</cp:revision>
  <dc:subject/>
  <dc:title> </dc:title>
</cp:coreProperties>
</file>