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конкурса на звание «Лучший орган территориального общественного самоуправле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статьи  27 </w:t>
      </w:r>
      <w:r>
        <w:rPr>
          <w:color w:val="000000"/>
          <w:spacing w:val="-5"/>
          <w:sz w:val="28"/>
          <w:szCs w:val="28"/>
        </w:rPr>
        <w:t>Федерального закона от 6 октября 2003 года № 131 – ФЗ «Об общих принципах организации местного самоуправления в Российской Федерации», постановления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» (с последующими изменениями),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на территории Курчанского сельского поселения Темрюкского района п о с т а н о в л я 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1.Утвердить положение о конкурсе на звание «Лучший орган территориального общественного самоуправления на территории Курчанского сельского поселения Темрюкского района» (приложение №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2. Утвердить состав комиссии по подведению итогов конкурса на звание «Лучший орган территориального общественного самоуправления на территории Курчанского сельского поселения Темрюкского района» (приложение № 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 Итоги конкурса на звание «Лучший орган территориального общественного самоуправления на территории Курчанского сельского поселения Темрюкского района» подводить </w:t>
      </w:r>
      <w:r>
        <w:rPr>
          <w:sz w:val="28"/>
          <w:szCs w:val="28"/>
        </w:rPr>
        <w:t>феврале год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Признать утратившим сил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- Постановление администрации Курчанского сельского поселения Темрюкского района от 1 июня 2010 года № 65 «Об организации проведения смотра-конкурса на звание «Лучший дом», «Лучший квартал», «Лучший ТОС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Постановление администрации Курчанского сельского поселения Темрюкского района от 20 января 2012 года № 14 «О внесении изменений в постановление администрации Курчанского сельского поселения Темрюкского района от 1 июня 2010 года  № 65 «Об организации проведения смотра-конкурса на звание «Лучший дом», «Лучший квартал», «Лучший ТОС». </w:t>
      </w:r>
    </w:p>
    <w:p>
      <w:pPr>
        <w:pStyle w:val="Normal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6. Опубликовать настоящее постановление в газете «Курчанский вестник» и</w:t>
      </w:r>
      <w:r>
        <w:rPr>
          <w:sz w:val="28"/>
          <w:szCs w:val="28"/>
        </w:rPr>
        <w:t xml:space="preserve"> разместить на официальном сайте администрации</w:t>
      </w:r>
      <w:r>
        <w:rPr>
          <w:color w:val="000000"/>
          <w:spacing w:val="-5"/>
          <w:sz w:val="28"/>
          <w:szCs w:val="28"/>
        </w:rPr>
        <w:t xml:space="preserve"> Курчанского сельского поселения Темрюкского района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 xml:space="preserve">7. </w:t>
      </w:r>
      <w:r>
        <w:rPr>
          <w:spacing w:val="-5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color w:val="000000"/>
          <w:spacing w:val="-5"/>
          <w:sz w:val="28"/>
          <w:szCs w:val="28"/>
        </w:rPr>
        <w:t>Курчанского сельского поселения Темрюкского района В.</w:t>
      </w:r>
      <w:r>
        <w:rPr>
          <w:spacing w:val="-5"/>
          <w:sz w:val="28"/>
          <w:szCs w:val="28"/>
        </w:rPr>
        <w:t>А.Харламенко и постоянную комиссию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вета </w:t>
      </w:r>
      <w:r>
        <w:rPr>
          <w:color w:val="000000"/>
          <w:spacing w:val="-5"/>
          <w:sz w:val="28"/>
          <w:szCs w:val="28"/>
        </w:rPr>
        <w:t xml:space="preserve">Курчанского сельского поселения Темрюкского района </w:t>
      </w:r>
      <w:r>
        <w:rPr>
          <w:spacing w:val="-5"/>
          <w:sz w:val="28"/>
          <w:szCs w:val="28"/>
        </w:rPr>
        <w:t>по вопросам жилищно-коммунального хозяйства, промышленности, строительства, транспорта, связи, бытового и торгового обслуживания населения (Матюков)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4"/>
        </w:rPr>
      </w:pPr>
      <w:r>
        <w:rPr>
          <w:spacing w:val="-5"/>
          <w:sz w:val="28"/>
          <w:szCs w:val="28"/>
        </w:rPr>
        <w:t xml:space="preserve">8. Решение вступает в силу со дня его </w:t>
      </w:r>
      <w:r>
        <w:rPr>
          <w:sz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от 31.01.2013 г.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конкурсе на звание «Лучший орган территориального общественного самоуправления </w:t>
      </w:r>
      <w:r>
        <w:rPr>
          <w:color w:val="000000"/>
          <w:spacing w:val="-5"/>
          <w:sz w:val="28"/>
          <w:szCs w:val="28"/>
        </w:rPr>
        <w:t xml:space="preserve">на территории Курчанского сельского поселения 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Темрюкского райо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Конкурс на звание «Лучший орган территориального общественного самоуправления </w:t>
      </w:r>
      <w:r>
        <w:rPr>
          <w:color w:val="000000"/>
          <w:spacing w:val="-5"/>
          <w:sz w:val="28"/>
          <w:szCs w:val="28"/>
        </w:rPr>
        <w:t>на территории Курчанского сельского поселения Темрюкского района</w:t>
      </w:r>
      <w:r>
        <w:rPr>
          <w:sz w:val="28"/>
          <w:szCs w:val="28"/>
        </w:rPr>
        <w:t>» (далее конкурс) проводится в цел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 Привлечение наибольшего числа граждан для самостоятельного и под свою ответственность осуществления собственных инициатив по вопросам местного зна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Обобщения и распространения положительного опыта работы органов территориального общественного самоуправления по участию граждан в благоустройстве территорий дворов, улиц, микрорайонов, населенных пун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В конкурсе на звание «Лучший орган территориального общественного самоуправления </w:t>
      </w:r>
      <w:r>
        <w:rPr>
          <w:color w:val="000000"/>
          <w:spacing w:val="-5"/>
          <w:sz w:val="28"/>
          <w:szCs w:val="28"/>
        </w:rPr>
        <w:t>на территории Курчанского сельского поселения Темрюкского района</w:t>
      </w:r>
      <w:r>
        <w:rPr>
          <w:sz w:val="28"/>
          <w:szCs w:val="28"/>
        </w:rPr>
        <w:t xml:space="preserve">» принимают участие любые органы территориального общественного самоуправления, расположенные на территории </w:t>
      </w:r>
      <w:r>
        <w:rPr>
          <w:color w:val="000000"/>
          <w:spacing w:val="-5"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>, учрежденные в соответствии с действующим законодательством и имеющие зарегистрированный у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нкурс проводится в два этап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На первом этапе выявляются победители и утверждаются решением комиссии </w:t>
      </w:r>
      <w:r>
        <w:rPr>
          <w:color w:val="000000"/>
          <w:spacing w:val="-5"/>
          <w:sz w:val="28"/>
          <w:szCs w:val="28"/>
        </w:rPr>
        <w:t>по подведению итогов конкур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На втором этапе подводятся итоги конкурса и утверждают решение комиссии </w:t>
      </w:r>
      <w:r>
        <w:rPr>
          <w:color w:val="000000"/>
          <w:spacing w:val="-5"/>
          <w:sz w:val="28"/>
          <w:szCs w:val="28"/>
        </w:rPr>
        <w:t>по подведению итогов конкурса решением</w:t>
      </w:r>
      <w:r>
        <w:rPr>
          <w:sz w:val="28"/>
          <w:szCs w:val="28"/>
        </w:rPr>
        <w:t xml:space="preserve"> представительного органа </w:t>
      </w:r>
      <w:r>
        <w:rPr>
          <w:color w:val="000000"/>
          <w:spacing w:val="-5"/>
          <w:sz w:val="28"/>
          <w:szCs w:val="28"/>
        </w:rPr>
        <w:t xml:space="preserve">Курчанского сельского поселения </w:t>
      </w:r>
      <w:r>
        <w:rPr>
          <w:sz w:val="28"/>
          <w:szCs w:val="28"/>
        </w:rPr>
        <w:t xml:space="preserve">на звание «Лучший орган территориального общественного самоуправления </w:t>
      </w:r>
      <w:r>
        <w:rPr>
          <w:color w:val="000000"/>
          <w:spacing w:val="-5"/>
          <w:sz w:val="28"/>
          <w:szCs w:val="28"/>
        </w:rPr>
        <w:t>на территории Курчанского сельского поселения Темрюкского района</w:t>
      </w:r>
      <w:r>
        <w:rPr>
          <w:sz w:val="28"/>
          <w:szCs w:val="28"/>
        </w:rPr>
        <w:t>» с присуждением 1, 2 и 3 мес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Итоги конкурса на звание «Лучший орган территориального общественного самоуправления </w:t>
      </w:r>
      <w:r>
        <w:rPr>
          <w:color w:val="000000"/>
          <w:spacing w:val="-5"/>
          <w:sz w:val="28"/>
          <w:szCs w:val="28"/>
        </w:rPr>
        <w:t>на территории Курчанского сельского поселения Темрюкского района</w:t>
      </w:r>
      <w:r>
        <w:rPr>
          <w:sz w:val="28"/>
          <w:szCs w:val="28"/>
        </w:rPr>
        <w:t xml:space="preserve">» утверждаются решением Совета </w:t>
      </w:r>
      <w:r>
        <w:rPr>
          <w:color w:val="000000"/>
          <w:spacing w:val="-5"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ешение Совета </w:t>
      </w:r>
      <w:r>
        <w:rPr>
          <w:color w:val="000000"/>
          <w:spacing w:val="-5"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 xml:space="preserve"> по итогам конкурса и характеристика, отражающая деятельность органа территориального общественного самоуправления представляется в районную комиссию муниципального образования Темрюк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ри подведении итогов конкурса на территории </w:t>
      </w:r>
      <w:r>
        <w:rPr>
          <w:color w:val="000000"/>
          <w:spacing w:val="-5"/>
          <w:sz w:val="28"/>
          <w:szCs w:val="28"/>
        </w:rPr>
        <w:t xml:space="preserve">Курчанского сельского поселения </w:t>
      </w:r>
      <w:r>
        <w:rPr>
          <w:sz w:val="28"/>
          <w:szCs w:val="28"/>
        </w:rPr>
        <w:t>комиссия руководствуется показателями (согласно приложению № 1, № 2), характеризующими работу органов территориального общественного самоуправления по осуществлению ими деятельности п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лагоустройству своей территор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иной хозяйственной деятельности, направленной на удовлетворение социально – бытовых потребностей граждан, проживающих на соответствующей территории, как за счет средств самих граждан, так и других, не запрещенных законом источ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бщественному контролю за деятельностью организаций, осуществляющих деятельность в сфере управления многоквартирными домами (товариществ собственников жилья и других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заключения договоров об оказании коммунальных услуг и прочих договоров в интересах собственников жиль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установления размера платежей и взносов на содержание и ремонт общего имущества в многоквартирном доме, на капитальный ремонт и реконструкцию многоквартирного дома, а также на иные расходы, включая платежи за управление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общественному земельному контролю за соблюдением установленного порядка подготовки и принятия решений, 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29</w:t>
        </w:r>
      </w:hyperlink>
      <w:r>
        <w:rPr>
          <w:sz w:val="28"/>
          <w:szCs w:val="28"/>
        </w:rPr>
        <w:t xml:space="preserve"> Земельного кодекса, затрагивающих права и законные интересы граждан, а также за соблюдением требований использования и охраны земе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курс проводится в </w:t>
      </w:r>
      <w:r>
        <w:rPr>
          <w:color w:val="000000"/>
          <w:spacing w:val="-5"/>
          <w:sz w:val="28"/>
          <w:szCs w:val="28"/>
        </w:rPr>
        <w:t>Курчанском сельском поселении Темрюкского района</w:t>
      </w:r>
      <w:r>
        <w:rPr>
          <w:sz w:val="28"/>
          <w:szCs w:val="28"/>
        </w:rPr>
        <w:t xml:space="preserve"> в феврале года, следующего за отчетным. О результатах конкурса и основаниях для вынесения решения о таких результатах участники конкурса информируются через средства массовой информ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граждение побе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Руководитель органа территориального общественного самоуправления, занявшего 1 место, награждается Почетной грамотой администрации </w:t>
      </w:r>
      <w:r>
        <w:rPr>
          <w:spacing w:val="-5"/>
          <w:sz w:val="28"/>
          <w:szCs w:val="28"/>
        </w:rPr>
        <w:t>Курчанского сельского поселения Темрюкского района и ценным подарком</w:t>
      </w:r>
      <w:r>
        <w:rPr>
          <w:sz w:val="28"/>
          <w:szCs w:val="28"/>
        </w:rPr>
        <w:t xml:space="preserve">. Руководители органов территориального общественного самоуправления, занявших 2 и 3 место, поощряются Благодарностью главы </w:t>
      </w:r>
      <w:r>
        <w:rPr>
          <w:spacing w:val="-5"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ручение Почетной грамоты администрации </w:t>
      </w:r>
      <w:r>
        <w:rPr>
          <w:color w:val="000000"/>
          <w:spacing w:val="-5"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 xml:space="preserve"> и Благодарностей главы </w:t>
      </w:r>
      <w:r>
        <w:rPr>
          <w:color w:val="000000"/>
          <w:spacing w:val="-5"/>
          <w:sz w:val="28"/>
          <w:szCs w:val="28"/>
        </w:rPr>
        <w:t xml:space="preserve">Курчанского сельского поселения Темрюкского </w:t>
      </w:r>
      <w:r>
        <w:rPr>
          <w:sz w:val="28"/>
          <w:szCs w:val="28"/>
        </w:rPr>
        <w:t xml:space="preserve">руководителям органов территориального общественного самоуправления – победителям конкурса на звание «Лучший орган территориального общественного самоуправления на территории </w:t>
      </w:r>
      <w:r>
        <w:rPr>
          <w:color w:val="000000"/>
          <w:spacing w:val="-5"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>» производится в торжественной обстанов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тоги конкурса на звание «Лучший орган территориального общественного самоуправления на территории </w:t>
      </w:r>
      <w:r>
        <w:rPr>
          <w:color w:val="000000"/>
          <w:spacing w:val="-5"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>» подлежат опубликованию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  <w:r>
        <w:rPr>
          <w:color w:val="000000"/>
          <w:spacing w:val="-5"/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>Темрюкского район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В.А.Харламе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4665</wp:posOffset>
                </wp:positionH>
                <wp:positionV relativeFrom="paragraph">
                  <wp:posOffset>-252095</wp:posOffset>
                </wp:positionV>
                <wp:extent cx="3009900" cy="147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47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04" w:leader="none"/>
                              </w:tabs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04" w:leader="none"/>
                              </w:tabs>
                              <w:ind w:righ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ча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31.01.2013 г.   №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16pt;mso-wrap-distance-left:9.05pt;mso-wrap-distance-right:9.05pt;mso-wrap-distance-top:0pt;mso-wrap-distance-bottom:0pt;margin-top:-19.85pt;mso-position-vertical-relative:text;margin-left:2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04" w:leader="none"/>
                        </w:tabs>
                        <w:ind w:right="0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04" w:leader="none"/>
                        </w:tabs>
                        <w:ind w:righ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урча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 31.01.2013 г.   №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подведению итогов конкурса на звание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center"/>
        <w:rPr>
          <w:sz w:val="28"/>
        </w:rPr>
      </w:pPr>
      <w:r>
        <w:rPr>
          <w:sz w:val="28"/>
          <w:szCs w:val="28"/>
        </w:rPr>
        <w:t>«Лучший орган территориального общественного самоуправления на территории Курчан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81"/>
        <w:gridCol w:w="6378"/>
      </w:tblGrid>
      <w:tr>
        <w:trPr>
          <w:trHeight w:val="6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Харламенко 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Виктор Алексеевич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04" w:leader="none"/>
              </w:tabs>
              <w:ind w:right="-5" w:hanging="0"/>
              <w:jc w:val="both"/>
              <w:rPr>
                <w:sz w:val="28"/>
              </w:rPr>
            </w:pPr>
            <w:r>
              <w:rPr>
                <w:rFonts w:eastAsia="Lucida Sans Unicode"/>
                <w:sz w:val="28"/>
                <w:lang w:eastAsia="zxx"/>
              </w:rPr>
              <w:t xml:space="preserve">заместитель главы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eastAsia="Lucida Sans Unicode"/>
                <w:sz w:val="28"/>
                <w:lang w:eastAsia="zxx"/>
              </w:rPr>
              <w:t>, председатель комиссии;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16"/>
                <w:szCs w:val="1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zxx"/>
              </w:rPr>
            </w:r>
          </w:p>
        </w:tc>
      </w:tr>
      <w:tr>
        <w:trPr>
          <w:trHeight w:val="6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лит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Вениамин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председатель 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</w:rPr>
              <w:t>, заместитель председателя комиссии;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Дацюк 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Юлия Александров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общего отдел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eastAsia="Lucida Sans Unicode" w:cs="Times New Roman"/>
                <w:sz w:val="8"/>
                <w:szCs w:val="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8"/>
                <w:szCs w:val="8"/>
                <w:lang w:eastAsia="zxx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комиссии: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4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Исмаилов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Инесса Николаев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Lucida Sans Unicode"/>
                <w:sz w:val="28"/>
                <w:lang w:eastAsia="zxx"/>
              </w:rPr>
              <w:t xml:space="preserve">депутат Совета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5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Кандабаров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Ирина Яковлевна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КХ-Курчанское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6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Мацаков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Ольга Петров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градостроительства, землеустройства и управления муниципальной собственностью </w:t>
            </w:r>
            <w:r>
              <w:rPr>
                <w:sz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Курчанского сельского поселения Темрюкского района;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7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 xml:space="preserve">Матюков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lang w:eastAsia="zxx"/>
              </w:rPr>
              <w:t>Юрий Васильевич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eastAsia="Lucida Sans Unicode" w:cs="Times New Roman"/>
                <w:sz w:val="16"/>
                <w:szCs w:val="16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zxx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едседатель комиссии по вопросам жилищно-коммунального хозяйства, промышленности, строительства, транспорта, связи, бытового и торгового обслуживания населения </w:t>
            </w:r>
            <w:r>
              <w:rPr>
                <w:rFonts w:eastAsia="Lucida Sans Unicode"/>
                <w:sz w:val="28"/>
                <w:lang w:eastAsia="zxx"/>
              </w:rPr>
              <w:t xml:space="preserve">Совета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В.А.Харла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090</wp:posOffset>
                </wp:positionH>
                <wp:positionV relativeFrom="paragraph">
                  <wp:posOffset>-262890</wp:posOffset>
                </wp:positionV>
                <wp:extent cx="3098165" cy="1500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150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6" w:leader="none"/>
                              </w:tabs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6" w:leader="none"/>
                              </w:tabs>
                              <w:ind w:right="0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6" w:leader="none"/>
                              </w:tabs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ложению о конкурсе на зва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6" w:leader="none"/>
                              </w:tabs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Лучший орган территориального общественного самоуправлени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муниципальном образовании Темрюкский район»</w:t>
                            </w:r>
                          </w:p>
                          <w:p>
                            <w:pPr>
                              <w:pStyle w:val="Normal"/>
                              <w:ind w:right="159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118.15pt;mso-wrap-distance-left:9.05pt;mso-wrap-distance-right:9.05pt;mso-wrap-distance-top:0pt;mso-wrap-distance-bottom:0pt;margin-top:-20.7pt;mso-position-vertical-relative:text;margin-left:2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26" w:leader="none"/>
                        </w:tabs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26" w:leader="none"/>
                        </w:tabs>
                        <w:ind w:right="0" w:hanging="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26" w:leader="none"/>
                        </w:tabs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ложению о конкурсе на звани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26" w:leader="none"/>
                        </w:tabs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Лучший орган территориального общественного самоуправления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муниципальном образовании Темрюкский район»</w:t>
                      </w:r>
                    </w:p>
                    <w:p>
                      <w:pPr>
                        <w:pStyle w:val="Normal"/>
                        <w:ind w:right="1598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598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598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а   конкурса  на звание «Лучший орган территориального общественного самоуправления в муниципальном образовании Темрюкский район» в 20___ го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территориального общественного самоуправления,  населенного пункта, сельского, городского поселения, муниципальн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а  регистрации   органа    территориального    общественного самоуправления в поселении 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личество  жителей  в  границах   территориального    общественногосамоуправления всего ________, из них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мужчин - ___ человек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женщин - ___ человек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трудоспособного возраста, в том числе неработающих, - ___ человек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пенсионеров, в том числе работающих, - ___ человек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) несовершеннолетних всего - ____, в том числе в возраст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7 лет - ___ человек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7 до 18 лет - ___ челове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личество улиц,  переулков, кварталов  в границах  территориального общественного самоуправления 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личество частных  домов ________; количество  проживающих  в  них человек 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личество многоквартирных домов _____; количество проживающих в них человек 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личество личных подсобных хозяйств _____; численность поголовья крупного рогатого скота ____; численность поголовья свиней 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Количество работающих в личных подсобных хозяйствах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удоспособного возраста ______ человек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нсионеров _______ человек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совершеннолетних ______ челове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Количество транспорта в личных подсобных хозяйствах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акторов 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рузовых автомобилей 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егковых автомобилей 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Площадь земель в границах ТОС _______ гектаро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Количество   уличных   (домовых)   комитетов   и   других  структур территориального общественного самоуправления ________; количество жителей, работающих в них на общественных должностях, ______ челове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Количество индивидуальных предпринимателей,  проживающих в границах территориального общественного самоуправления, ____ челове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Количество  крестьянско-фермерских   хозяйств,    расположенных   в границах территориального общественного самоуправления, 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Перечень объектов здравоохранения, образования, культуры, торговли, бытового  обслуживания,  водоснабжения,  дорожного  и  газового  хозяйства, других   объектов   жизнеобеспечения,  мест  массового  отдыха,  детских  и спортивных  площадок,  расположенных в границах территориального общественного самоуправл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Сумма    денежных     средств,      израсходованных    органом территориального   общественного   самоуправления   в   текущем   году  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 уставной  деятельности,  собственных  инициатив  по вопросам местного  значения, всего______ тыс.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. Перечень собственных информационных ресурсов 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сайт, газета, стенгазета, информационный лист, друго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Юридический адрес  территориального  общественного  самоуправления, контактные телефоны: 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территориа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              ____________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 20__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0385</wp:posOffset>
                </wp:positionH>
                <wp:positionV relativeFrom="paragraph">
                  <wp:posOffset>-177165</wp:posOffset>
                </wp:positionV>
                <wp:extent cx="3098165" cy="1428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142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6" w:leader="none"/>
                              </w:tabs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6" w:leader="none"/>
                              </w:tabs>
                              <w:ind w:right="0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6" w:leader="none"/>
                              </w:tabs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ложению о конкурсе на зва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6" w:leader="none"/>
                              </w:tabs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Лучший орган территориального общественного самоуправлени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территории Курчанского сельского поселения Темрюкского района» </w:t>
                            </w:r>
                          </w:p>
                          <w:p>
                            <w:pPr>
                              <w:pStyle w:val="Normal"/>
                              <w:ind w:right="159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112.5pt;mso-wrap-distance-left:9.05pt;mso-wrap-distance-right:9.05pt;mso-wrap-distance-top:0pt;mso-wrap-distance-bottom:0pt;margin-top:-13.95pt;mso-position-vertical-relative:text;margin-left:2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26" w:leader="none"/>
                        </w:tabs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26" w:leader="none"/>
                        </w:tabs>
                        <w:ind w:right="0" w:hanging="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26" w:leader="none"/>
                        </w:tabs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ложению о конкурсе на звани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26" w:leader="none"/>
                        </w:tabs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Лучший орган территориального общественного самоуправления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территории Курчанского сельского поселения Темрюкского района» </w:t>
                      </w:r>
                    </w:p>
                    <w:p>
                      <w:pPr>
                        <w:pStyle w:val="Normal"/>
                        <w:ind w:right="159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, характеризующих работу органов</w:t>
      </w:r>
    </w:p>
    <w:p>
      <w:pPr>
        <w:pStyle w:val="Normal"/>
        <w:tabs>
          <w:tab w:val="clear" w:pos="708"/>
          <w:tab w:val="left" w:pos="4226" w:leader="none"/>
        </w:tabs>
        <w:ind w:right="-27" w:hanging="0"/>
        <w:jc w:val="center"/>
        <w:rPr/>
      </w:pPr>
      <w:r>
        <w:rPr>
          <w:b/>
          <w:sz w:val="28"/>
          <w:szCs w:val="28"/>
        </w:rPr>
        <w:t>территориального общественного самоуправления, участвующих в конкурсе на звание «Лучший орган территориального общественного самоуправления на территории Курчанского сельского 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Среда обита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, проводимые ТОС, по соблюдению правил благоустройства и санитарного состояния территории в границах ТОС (субботники, акции, конкурсы и т.д. с указанием количества участников мероприятия и результатов мероприят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личество предписаний, выданных частным домовладельцам, многоквартирным домам, собственникам (арендаторам) нежилых строений (помещ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ие в работе административной комиссии руководителя ТОС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токолов, составленных за нарушение правил благоустройства и санитарного состояния терри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штрафов за нарушение правил благоустройства и санитарного состояния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сделанного силами ТОС: построено и отремонтировано дорог, уличных проездов, тротуаров, подъездов, отопительных, водопроводных и канализационных систем и других социально значимых объектов; приведено в порядок мест захоронений; установлено детских игровых комплексов, спортивного оборудования; посажено деревьев, разбито цветочных клумб; ликвидировано несанкционированных свалок; другое - указа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личие и состояние аншлагов с названиями улиц и нумераций домовладений, а также указателей и табличек, проживающих в домовладениях участников ВОВ, вдов ветеранов, тружеников ты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ля средств местного бюджета, направленных ТОС на решение вопросов благоустройства на основании договоров между органами ТОС и орган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Социальная защита и поддержка населения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е учета жильцов, нуждающихся в социальной защите, одино</w:t>
        <w:softHyphen/>
        <w:t>ких, престарелых, малообеспеченных, многодетных и неполных сем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выявленных, поставленных на учет в органах социальной защиты органами ТОС граждан, нуждающихся в социальных услугах, над которыми организовано шеф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оказание помощи многодетным семьям, инвалидам, одиноким пенсионерам, малоимущим граждан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азание ТОС поддержки развитию личных подсобных хозяйств, реализации произведенной ими продукции; услуг населению, связанных с поддержкой личных подсобных хозяй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влечение граждан в обсуждение вопросов местного значения (участие в публичных слушаниях, собрания, конференции ТОС, обращения в органы МСУ и др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Формирование среды безопас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живания и жизнедеятельности на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мероприятий по предупреждению чрезвычайных ситуаций, антитеррористической и противопожарной направленности, проведенных силами и с участием ТОС (перечислить); количество участвовавших в них ж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ТОС в работе добровольных общественных дружин право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я взаимодействия с участковым уполномоченным отдела МВД России по Темрюкскому район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частие в работе комиссий по профилактике правонарушений, результаты участия в их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Работа с неблагополучными семьями (проведенные рейды, профилактические беседы и др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работы по профилактике беспризорности и безнадзорности несовершеннолетних: количество выявленных органами ТОС беспризорных и безнадзорных несовершеннолетних, организация шефства над ни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личие системы взаимодействия ТОС с органами местного самоуправления, органами внутренних дел, органами противопожарной безопасности, другими учреждениями, организациями (перечислить) по вопросам обеспечения безопасного проживания и жизнедеятельности граждан, с населением в случаях возникновения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Патриотическое воспитание и работа с молодежью. Формирование здорового образа жизн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мероприятий патриотического характера, проведенных ТОС (перечисли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молодых граждан, задействованных в работе по уходу за состоянием памятников, мемориальных мест, музеев, расположенных в границах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выявленных и взятых под опеку органами ТОС участников Великой Отечественной войны, тружеников тыла, вдов участников Великой Отечественной вой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мероприятий, направленных на профилактику болезней, наркомании, курения, алкоголизма и формирование здорового образа жизни, культурно-массовых мероприятий, проведенных ТОС (перечислить); количество задействованных в них ж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«Социальное партнерство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разъяснительная работа среди на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 договоров о социальном партнерстве ТОС с организациями и учреждениями по вопросам патриотического воспитания и работы с молодежью, формирования здорового образа жизни, социальной защиты, социально-бытового обслуживания населения и предоставления услуг, обустройства территории и д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проектов муниципальных правовых актов по представлению интересов населения, внесенных в органы местного самоуправления советом ТОС, результаты их рассмотрения орган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дение семинаров и совещаний с участием органов ТОС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материалов о деятельности ТОС, размещенных в средствах массовой информации (статьи, публикации, выступления и др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приема граждан на территории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и проведение информационно-разъяснительной работы среди населения по различным вопросам жизне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31 января 2013 года                                                                           № 24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3-02-13T10:02:00Z</cp:lastPrinted>
  <dcterms:modified xsi:type="dcterms:W3CDTF">2013-02-18T11:18:00Z</dcterms:modified>
  <cp:revision>41</cp:revision>
  <dc:subject/>
  <dc:title/>
</cp:coreProperties>
</file>