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ЕМРЮКСКИЙ РАЙОН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АДМИНИСТРАЦИЯ  КУРЧАНСКОГО СЕЛЬСКОГО ПОСЕЛЕНИЯ 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ЕМРЮКСКОГО РАЙОН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/>
      </w:pPr>
      <w:r>
        <w:rPr>
          <w:rFonts w:cs="Arial" w:ascii="Arial" w:hAnsi="Arial"/>
          <w:sz w:val="24"/>
        </w:rPr>
        <w:t>14 августа 2017 года                                  № 205                               ст. Курчанск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Курчанского сельского поселения Темрюкского района от 15 мая 2015 года № 176 «Об утверждении административного регламента предоставления муниципальной услуги «Выдача разрешения на снижение брачного возраста на территории Курчан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яю: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1. Внести в постановление администрации Курчанского сельского поселения Темрюкского района от 15 мая 2015 года № 176 «Об утверждении административного регламента предоставления муниципальной услуги «Выдача разрешения на снижение брачного возраста на территории Курчанского сельского поселения Темрюкского района» следующие изменени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ункт 2.7.2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3. Контроль за выполнением постановления возложить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Постановление «О внесении изменений в постановление администрации Курчанского сельского поселения Темрюкского района от </w:t>
        <w:br/>
        <w:t>15 мая 2015 года № 176 «Об утверждении административного регламента предоставления муниципальной услуги «Выдача разрешения на снижение брачного возраста на территории Курч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П.Гришк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23</cp:lastModifiedBy>
  <cp:lastPrinted>2017-08-14T16:09:00Z</cp:lastPrinted>
  <dcterms:modified xsi:type="dcterms:W3CDTF">2017-09-03T20:20:00Z</dcterms:modified>
  <cp:revision>24</cp:revision>
  <dc:subject/>
  <dc:title/>
</cp:coreProperties>
</file>