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урчанского сельского поселения Темрюкского района от 29 февраля 2016 года № 75 «Об утверждении административного регламента предоставления муниципальной услуги «Предоставление выписк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з похозяйственной книг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требованиях к предоставлению в электронной форме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 о с т а н о в л я ю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Курчанского сельского поселения Темрюкского района от 29 февраля 2016 года № 75 «Об утверждении административного регламента предоставления муниципальной услуги «Предоставление выписки из похозяйственной книги» следующие изменения: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9. Раздела 2 «Стандарт предоставления муниципальной услуги» дополнить абзацем следующего содержания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Cs w:val="28"/>
        </w:rPr>
        <w:t>2. Общему отделу (Шевченко) размесить (опубликовать) настоящее постановление на официальном сайте муниципального образования Темрюкский район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постановления возложить оставляю за собой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6:00Z</dcterms:created>
  <dc:creator>78</dc:creator>
  <dc:description/>
  <cp:keywords/>
  <dc:language>en-US</dc:language>
  <cp:lastModifiedBy>Kurt_SP</cp:lastModifiedBy>
  <cp:lastPrinted>2017-08-15T14:25:00Z</cp:lastPrinted>
  <dcterms:modified xsi:type="dcterms:W3CDTF">2017-08-15T11:31:00Z</dcterms:modified>
  <cp:revision>12</cp:revision>
  <dc:subject/>
  <dc:title/>
</cp:coreProperties>
</file>