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РАСПОРЯ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от 31 мая 2013 года                                                                                        № 75-р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первичных мерах пожарной безопасности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чанском сельском поселении Темрюкского района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 пунктом 9 статьи 14 Федерального закона № 131-ФЗ от 06 октября 2003 года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 и Правил пожарной безопасности в Российской Федерации (ППБ 01-03) от 18 июня 2003 года № 313, </w:t>
      </w:r>
      <w:r>
        <w:rPr/>
        <w:t xml:space="preserve">в целях недопущения возникновения пожаров на территории Курчанского сельского поселения Темрюкского района: </w:t>
      </w:r>
    </w:p>
    <w:p>
      <w:pPr>
        <w:pStyle w:val="Normal"/>
        <w:ind w:firstLine="851"/>
        <w:jc w:val="both"/>
        <w:rPr/>
      </w:pPr>
      <w:r>
        <w:rPr>
          <w:szCs w:val="28"/>
        </w:rPr>
        <w:t>1. Рекомендовать руководителям предприятий и организаций независимо от форм собственности выполнить первичные меры пожарной безопасност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рить состояние пожарных щит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сти осмотр источников забора воды для пожаротушения с устранением выявленных недостатк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существить выполнение работниками мер пожарной безопасности в части работ с открытыми источниками огня;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произвести на территориях своевременный покос травы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воевременно осуществлять сбор и вывоз мусора, веток, сухой травы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овести своевременные инструктажи среди работников о мерах пожарной безопас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осуществить тренировки по пожарной безопасности. </w:t>
      </w:r>
    </w:p>
    <w:p>
      <w:pPr>
        <w:pStyle w:val="Normal"/>
        <w:ind w:firstLine="851"/>
        <w:jc w:val="both"/>
        <w:rPr/>
      </w:pPr>
      <w:r>
        <w:rPr>
          <w:szCs w:val="28"/>
        </w:rPr>
        <w:t>2. Руководителю МУП «ЖКХ-Курчанское» (И.Я.Кандабарова)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до 15.06 2013 года провести обследование, пожарных гидрантов и при необходимости осуществить их замену или установку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ивести в соответствие технику, задействованную в мероприятиях по борьбе с пожарам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еспечить своевременный сбор и вывоз мусора, травы, сухих веток  в поселен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существить работы по обеспечению беспрепятственного проезда пожарной техники в поселен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следовать и при необходимости провести работы по ремонту площадок открытых водоёмов для забора вод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-  заполнить мобильные ёмкости для пожаротушения водо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 проверить наличие необходимых средств пожаротушения звеньев по борьбе с пожарами. 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Директору МАУ  «Культура   плюс» (И.Н. Исмаилова)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рганизовать работы по обновлению противопожарных щитов в сельских домах культуры, в библиотеках, а также обновлению стендов по противопожарной тематике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овести инструктажи среди работников о мерах пожарной безопас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еспечить своевременный покос травы, сбор и вывоз мусора с территор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 осмотреть все пути эвакуации, при наличии нарушений принять меры к их устран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Директору МБУ «Благсервис» (А.А.Озманян).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ивести в постоянную рабочую готовность технику привлечённую к выполнению задач по пожаротушен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и необходимости привести в соответствие средства пожаротушения пожарного щи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существить запас необходимого количества песка и вод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 проинструктировать работников о мерах пожарной безопасности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 Заместителю главы Курчанского сельского поселения (В.А.Харламенко)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 До 10 июня 2013 года организовать доведение информации до руководителей сельхозпредприятий, занятых выращиванием зерновых, о выполнении первичных мер пожарной безопасности, а именно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устроить минерализованные полос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сти инструктажи среди работников о мерах пожарной безопас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существить контроль по сбору и вывозу мусора</w:t>
      </w:r>
      <w:r>
        <w:rPr/>
        <w:t xml:space="preserve">; </w:t>
      </w:r>
    </w:p>
    <w:p>
      <w:pPr>
        <w:pStyle w:val="Normal"/>
        <w:ind w:firstLine="851"/>
        <w:jc w:val="both"/>
        <w:rPr/>
      </w:pPr>
      <w:r>
        <w:rPr/>
        <w:t xml:space="preserve">- обеспечить силами и средствами пожаротушения при проведении уборочных работ; </w:t>
      </w:r>
    </w:p>
    <w:p>
      <w:pPr>
        <w:pStyle w:val="Normal"/>
        <w:ind w:firstLine="851"/>
        <w:jc w:val="both"/>
        <w:rPr/>
      </w:pPr>
      <w:r>
        <w:rPr/>
        <w:t>- при необходимости провести доукомплектацию пожарных щитов;</w:t>
      </w:r>
    </w:p>
    <w:p>
      <w:pPr>
        <w:pStyle w:val="Normal"/>
        <w:ind w:firstLine="851"/>
        <w:jc w:val="both"/>
        <w:rPr/>
      </w:pPr>
      <w:r>
        <w:rPr/>
        <w:t>- создать необходимое количество средств пожаротушения;</w:t>
      </w:r>
    </w:p>
    <w:p>
      <w:pPr>
        <w:pStyle w:val="Normal"/>
        <w:ind w:firstLine="851"/>
        <w:jc w:val="both"/>
        <w:rPr/>
      </w:pPr>
      <w:r>
        <w:rPr/>
        <w:t>- организовать своевременную обрезку деревьев и вывоз обрезного материала;</w:t>
      </w:r>
    </w:p>
    <w:p>
      <w:pPr>
        <w:pStyle w:val="Normal"/>
        <w:ind w:firstLine="851"/>
        <w:jc w:val="both"/>
        <w:rPr/>
      </w:pPr>
      <w:r>
        <w:rPr/>
        <w:t>- принять меры по обустройству путей для беспрепятственного проезда пожарных машин;</w:t>
      </w:r>
    </w:p>
    <w:p>
      <w:pPr>
        <w:pStyle w:val="Normal"/>
        <w:ind w:firstLine="851"/>
        <w:jc w:val="both"/>
        <w:rPr/>
      </w:pPr>
      <w:r>
        <w:rPr/>
        <w:t>- осуществить необходимые запасы воды и песка;</w:t>
      </w:r>
    </w:p>
    <w:p>
      <w:pPr>
        <w:pStyle w:val="Normal"/>
        <w:ind w:firstLine="851"/>
        <w:jc w:val="both"/>
        <w:rPr/>
      </w:pPr>
      <w:r>
        <w:rPr/>
        <w:t>5.2. Совместно с руководителями ТОС и работниками администрации Курчанского сельского поселения;</w:t>
      </w:r>
    </w:p>
    <w:p>
      <w:pPr>
        <w:pStyle w:val="Normal"/>
        <w:ind w:firstLine="851"/>
        <w:jc w:val="both"/>
        <w:rPr/>
      </w:pPr>
      <w:r>
        <w:rPr/>
        <w:t>- провести информирование граждан о соблюдении мер пожарной безопасности через распространённые памятки, листовки и другие средства информации;</w:t>
      </w:r>
    </w:p>
    <w:p>
      <w:pPr>
        <w:pStyle w:val="Normal"/>
        <w:ind w:firstLine="851"/>
        <w:jc w:val="both"/>
        <w:rPr/>
      </w:pPr>
      <w:r>
        <w:rPr/>
        <w:t>- организовать мониторинг пожарной ситуации.</w:t>
      </w:r>
    </w:p>
    <w:p>
      <w:pPr>
        <w:pStyle w:val="Normal"/>
        <w:ind w:firstLine="851"/>
        <w:jc w:val="both"/>
        <w:rPr/>
      </w:pPr>
      <w:r>
        <w:rPr/>
        <w:t>5.3. Настоящее распоряжение «</w:t>
      </w:r>
      <w:r>
        <w:rPr>
          <w:szCs w:val="28"/>
        </w:rPr>
        <w:t xml:space="preserve">О первичных мерах пожарной безопасности в Курчанском сельском поселении Темрюкского района на 2013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д» </w:t>
      </w:r>
      <w:r>
        <w:rPr/>
        <w:t>довести до всех руководителей организаций и предприятий, расположенных на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6. Распоряжение </w:t>
      </w:r>
      <w:r>
        <w:rPr/>
        <w:t>«</w:t>
      </w:r>
      <w:r>
        <w:rPr>
          <w:szCs w:val="28"/>
        </w:rPr>
        <w:t>О первичных мерах пожарной безопасности в Курчанском сельском поселении Темрюкского района на 2013 год» опубликовать в газете «Курчанский вестник» и разместить на интернет-сайте посе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7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 Распоряжение администрации Курчанского сельского поселения Темрюкского района </w:t>
      </w:r>
      <w:r>
        <w:rPr/>
        <w:t>«</w:t>
      </w:r>
      <w:r>
        <w:rPr>
          <w:szCs w:val="28"/>
        </w:rPr>
        <w:t>О первичных мерах пожарной безопасности в Курчанском сельском поселении Темрюкского района на 2013 год» вступает в силу с момента его опубликования (обнародования).</w:t>
      </w:r>
    </w:p>
    <w:p>
      <w:pPr>
        <w:pStyle w:val="Normal"/>
        <w:ind w:left="4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10:00Z</dcterms:created>
  <dc:creator>ВУС</dc:creator>
  <dc:description/>
  <cp:keywords/>
  <dc:language>en-US</dc:language>
  <cp:lastModifiedBy>общий отдел</cp:lastModifiedBy>
  <cp:lastPrinted>2013-06-10T16:02:00Z</cp:lastPrinted>
  <dcterms:modified xsi:type="dcterms:W3CDTF">2013-06-10T12:09:00Z</dcterms:modified>
  <cp:revision>23</cp:revision>
  <dc:subject/>
  <dc:title>РАСПОРЯЖЕНИЕ </dc:title>
</cp:coreProperties>
</file>