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роекту бюджета Курчанского сельского поселения Темрюкского района на 2013 год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поселения от других бюджетов бюджетной системы, все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влеч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 Курчанского сельского поселения Темрюкского района,  полученные в кредитных организациях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влеч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 Л.В. Шумей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XTreme</cp:lastModifiedBy>
  <cp:lastPrinted>2012-11-14T18:30:00Z</cp:lastPrinted>
  <dcterms:modified xsi:type="dcterms:W3CDTF">2012-11-14T15:46:00Z</dcterms:modified>
  <cp:revision>39</cp:revision>
  <dc:subject/>
  <dc:title>Приложение 9</dc:title>
</cp:coreProperties>
</file>